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статью 2 Закона Ульяновской области </w:t>
        <w:br/>
        <w:t xml:space="preserve"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</w:rPr>
        <w:t xml:space="preserve">Внести в часть 1 статьи 2 Закона Ульяновской области от 3 июля 2015 года </w:t>
        <w:br/>
        <w:t>№ 85-ЗО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 («Ульяновская правда» от 09.07.2015 № 93; от 19.12.2015 № 183) изменение, заменив в ней слова «соответствующих муниципальных образований» словами «муниципального образования «город Ульяновск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</w:rPr>
        <w:t>Настоящий Закон вступает в силу с 1 января 2019 года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7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3006кк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38:00Z</dcterms:created>
  <dc:creator>GOS-23</dc:creator>
  <dc:description/>
  <cp:keywords/>
  <dc:language>en-US</dc:language>
  <cp:lastModifiedBy>GOS-23</cp:lastModifiedBy>
  <cp:lastPrinted>2017-06-14T17:02:00Z</cp:lastPrinted>
  <dcterms:modified xsi:type="dcterms:W3CDTF">2017-07-10T07:36:00Z</dcterms:modified>
  <cp:revision>3</cp:revision>
  <dc:subject/>
  <dc:title/>
</cp:coreProperties>
</file>